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24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ЛЬЯНОВ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rmal"/>
        <w:widowControl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eastAsia="Arial"/>
        </w:rPr>
        <w:t xml:space="preserve">                                   </w:t>
      </w:r>
    </w:p>
    <w:p>
      <w:pPr>
        <w:pStyle w:val="Heading4"/>
        <w:ind w:right="546" w:hanging="0"/>
        <w:rPr/>
      </w:pPr>
      <w:r>
        <w:rPr>
          <w:szCs w:val="28"/>
        </w:rPr>
        <w:t>О признании утратившим силу Закона Ульяновской области</w:t>
      </w:r>
    </w:p>
    <w:p>
      <w:pPr>
        <w:pStyle w:val="Heading4"/>
        <w:ind w:right="546" w:hanging="0"/>
        <w:rPr>
          <w:szCs w:val="28"/>
        </w:rPr>
      </w:pPr>
      <w:r>
        <w:rPr>
          <w:szCs w:val="28"/>
        </w:rPr>
        <w:t xml:space="preserve">«Об утверждении комплексной программы экономического </w:t>
      </w:r>
    </w:p>
    <w:p>
      <w:pPr>
        <w:pStyle w:val="Heading4"/>
        <w:ind w:right="546" w:hanging="0"/>
        <w:rPr>
          <w:szCs w:val="28"/>
        </w:rPr>
      </w:pPr>
      <w:r>
        <w:rPr>
          <w:szCs w:val="28"/>
        </w:rPr>
        <w:t>и социального развития Ульяновской области на 2005-2010 годы»</w:t>
      </w:r>
    </w:p>
    <w:p>
      <w:pPr>
        <w:pStyle w:val="Heading4"/>
        <w:ind w:right="546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 внесении изменений в некоторые законодательные акты </w:t>
      </w:r>
    </w:p>
    <w:p>
      <w:pPr>
        <w:pStyle w:val="Heading4"/>
        <w:ind w:right="546" w:hanging="0"/>
        <w:rPr>
          <w:szCs w:val="28"/>
        </w:rPr>
      </w:pPr>
      <w:r>
        <w:rPr>
          <w:szCs w:val="28"/>
        </w:rPr>
        <w:t>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24 сентября 2009 г.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2" w:firstLine="540"/>
        <w:rPr>
          <w:b/>
          <w:b/>
        </w:rPr>
      </w:pPr>
      <w:r>
        <w:rPr>
          <w:b/>
        </w:rPr>
        <w:t>Статья 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ризнать утратившим силу Закон Ульяновской области от 5 мая 2005 года          № 030-ЗО «Об утверждении комплексной программы экономического и социального развития Ульяновской области на 2005-2010 годы» («Ульяновская правда» от 13.05.2005 № 47; от 17.05.2005 № 48; от 18.05.2005 № 49 и «Народная газета» от 18.05.2005 № 50; «Ульяновская правда» от 24.05.2005 № 51; от 31.05.2005 № 54; от 01.06.2005 № 55; от 07.06.2005 № 57; от 08.06.2005 № 58; от 21.06.2005 № 62; от 22.06.2005 № 63; от 28.06.2005 № 65, от 16.08.2005 № 80; от 23.08.2005 № 82; от 30.08.2005 № 84; от 06.09.2005 № 86)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Внести в раздел </w:t>
      </w:r>
      <w:r>
        <w:rPr>
          <w:lang w:val="en-US"/>
        </w:rPr>
        <w:t>V</w:t>
      </w:r>
      <w:r>
        <w:rPr/>
        <w:t xml:space="preserve"> областной целевой программы демографического развития Ульяновской области на 2005-2010 годы, утверждённой Законом Ульяновской области от 4 июля 2005 года № 053-ЗО «Об утверждении областной целевой программы демографического развития Ульяновской области на 2005-2010 годы» («Ульяновская правда» от 12.07.2005 № 69; от 19.07.2005 № 71; от 02.08.2005 № 75-76), изменение, исключив в подразделе 7.2. раздела 7 строку 7.2.2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Внести в раздел 1 областной целевой программы «Развитие системы дорожного хозяйства Ульяновской области в 2009-2015 годах», утверждённой Законом Ульяновской области от 5 ноября 2008 года № 181-ЗО «Об утверждении областной целевой программы «Развитие системы дорожного хозяйства Ульяновской области в 2009-2015 годах» («Ульяновская правда» от 07.11.2008 № 91; от 05.12.2008 № 99; от 05.06.2009 № 43-44), изменение, изложив абзац тринадцатый в следующей редакции: «На первом этапе реализации Стратегии социально-экономического развития Ульяновской области на период до 2020 года, утверждённой распоряжением Правительства Ульяновской области от 7 ноября 2008 года № 522-пр «Об утверждении Стратегии социально-экономического развития Ульяновской области на период до 2020 года», ставятся задачи создания транспортно-логистического кластера «Волжский транзит».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 Ульяновской области                                                       С.И.Морозов</w:t>
      </w:r>
    </w:p>
    <w:p>
      <w:pPr>
        <w:pStyle w:val="ConsPlusNormal"/>
        <w:widowControl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050" w:hanging="0"/>
        <w:jc w:val="center"/>
        <w:rPr/>
      </w:pPr>
      <w:r>
        <w:rPr/>
        <w:t>г. Ульяновск</w:t>
      </w:r>
    </w:p>
    <w:p>
      <w:pPr>
        <w:pStyle w:val="Normal"/>
        <w:ind w:right="-1050" w:hanging="0"/>
        <w:rPr/>
      </w:pPr>
      <w:r>
        <w:rPr/>
        <w:t xml:space="preserve">                                                                   </w:t>
      </w:r>
      <w:r>
        <w:rPr/>
        <w:t>29 сентября 2009 г.</w:t>
      </w:r>
    </w:p>
    <w:p>
      <w:pPr>
        <w:pStyle w:val="Normal"/>
        <w:ind w:right="-1050" w:hanging="0"/>
        <w:jc w:val="center"/>
        <w:rPr/>
      </w:pPr>
      <w:r>
        <w:rPr/>
        <w:t xml:space="preserve">№ </w:t>
      </w:r>
      <w:r>
        <w:rPr/>
        <w:t>145-ЗО</w:t>
      </w:r>
    </w:p>
    <w:p>
      <w:pPr>
        <w:pStyle w:val="ConsPlusNormal"/>
        <w:widowControl/>
        <w:ind w:right="-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080" w:right="386" w:gutter="0" w:header="709" w:top="765" w:footer="0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4"/>
      <w:type w:val="nextPage"/>
      <w:pgSz w:w="11906" w:h="16838"/>
      <w:pgMar w:left="1418" w:right="38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46" w:hanging="0"/>
      <w:jc w:val="center"/>
      <w:outlineLvl w:val="3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4:57:00Z</dcterms:created>
  <dc:creator>ananeva</dc:creator>
  <dc:description/>
  <cp:keywords/>
  <dc:language>en-US</dc:language>
  <cp:lastModifiedBy>user</cp:lastModifiedBy>
  <cp:lastPrinted>2009-09-24T15:07:00Z</cp:lastPrinted>
  <dcterms:modified xsi:type="dcterms:W3CDTF">2009-10-05T04:57:00Z</dcterms:modified>
  <cp:revision>2</cp:revision>
  <dc:subject/>
  <dc:title>Вносится Правительством </dc:title>
</cp:coreProperties>
</file>